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679254320"/>
            <w:bookmarkStart w:id="1" w:name="__Fieldmark__5_67925432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679254320"/>
            <w:bookmarkStart w:id="3" w:name="__Fieldmark__6_67925432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679254320"/>
            <w:bookmarkStart w:id="5" w:name="__Fieldmark__7_67925432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9-23T08:20:00Z</dcterms:modified>
  <cp:revision>21</cp:revision>
  <dc:subject/>
  <dc:title>DIRECCION GENERAL DEL DEPORTE</dc:title>
</cp:coreProperties>
</file>